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МУНИЦИПАЛЬНОЕ КАЗЕННОЕ ОБЩЕОБРАЗОВАТЕЛЬНОЕ УЧРЕЖДЕНИЕ СРЕДНЯЯ ОБЩЕОБРАЗОВАТЕЛЬНАЯ ШКОЛА № 3 г. НИЖНИЕ СЕРГИ_№ 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.</w:t>
      </w:r>
      <w:r>
        <w:rPr>
          <w:rFonts w:cs="Times New Roman" w:ascii="Times New Roman" w:hAnsi="Times New Roman"/>
          <w:b/>
        </w:rPr>
        <w:t xml:space="preserve">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и восстановление картридж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обновлению, сопровождению и приобретению иного программного обеспечения (не более), тыс. ру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3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 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провождение "Контур-Зарплата"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уп к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кет обновления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3,26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онентское обслуживание «Бюджетник плюс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317"/>
        <w:gridCol w:w="3510"/>
        <w:gridCol w:w="13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Комплект для школ 10 ПК + 1 файловый сервер + 10 мобильных устройст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2. </w:t>
      </w:r>
      <w:r>
        <w:rPr>
          <w:rFonts w:cs="Times New Roman" w:ascii="Times New Roman" w:hAnsi="Times New Roman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ертификатов ,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коммунальн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13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730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2540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0,454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32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1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3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4,4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730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, Росгвар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8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4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 (количе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центральной входной груп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фасада и отмостки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749,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99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,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ссовка отопительной систем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67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26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3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</w:t>
      </w:r>
      <w:r>
        <w:rPr>
          <w:rFonts w:cs="Times New Roman" w:ascii="Times New Roman" w:hAnsi="Times New Roman"/>
          <w:lang w:eastAsia="ru-RU"/>
        </w:rPr>
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.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 26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замеры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5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575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илизация и организация обезвреживания списан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рото норо вирусы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00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 238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26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0"/>
        <w:gridCol w:w="1411"/>
        <w:gridCol w:w="3134"/>
        <w:gridCol w:w="2400"/>
      </w:tblGrid>
      <w:tr>
        <w:trPr>
          <w:trHeight w:val="37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оздоровительная путёвка в ООО Детский санаторно-оздоровительный комплекс «Жемчужина»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,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журналов элективных учебных предметов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урнал элективных учебных предмет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.1.3. 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3.1. Затраты на приобретение вывески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3.2. Затраты на приобретение прочих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559"/>
        <w:gridCol w:w="1843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омплекса оснащения предметных кабине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6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624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 xml:space="preserve">Затраты </w:t>
      </w:r>
      <w:r>
        <w:rPr>
          <w:rFonts w:cs="Times New Roman" w:ascii="Times New Roman" w:hAnsi="Times New Roman"/>
        </w:rPr>
        <w:t>на оплату типографских работ и услуг, включая приобретение периодических печатных издани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снащения предметных кабин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,7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596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14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белый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для бумаги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Уп/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9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мытья посуды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7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антехники «Санокс-гель» 0,7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8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антибактериальное 5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№ 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люкс 3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99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ий порошок Пемолюкс 0,5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антисептик для рук 5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 готовый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8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текол 0,7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737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2. Затраты на приобретение хозяйственных товар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03"/>
        <w:gridCol w:w="1779"/>
        <w:gridCol w:w="1500"/>
        <w:gridCol w:w="1419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 спайка 4 шт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металлическ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6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ные ламп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5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3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63 266,4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обучающихся в летнем оздоровительном лагере с дневным пребыванием детей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1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3:03:00Z</dcterms:created>
  <dc:creator>Никулина</dc:creator>
  <dc:description/>
  <cp:keywords/>
  <dc:language>en-US</dc:language>
  <cp:lastModifiedBy>user</cp:lastModifiedBy>
  <cp:lastPrinted>2024-03-20T16:57:00Z</cp:lastPrinted>
  <dcterms:modified xsi:type="dcterms:W3CDTF">2024-12-28T04:19:00Z</dcterms:modified>
  <cp:revision>73</cp:revision>
  <dc:subject/>
  <dc:title>Приложение № 1</dc:title>
</cp:coreProperties>
</file>